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Deutsch 3 &amp; 4: Musik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"/>
        </w:numPr>
        <w:spacing w:before="240" w:after="0"/>
        <w:rPr>
          <w:b/>
          <w:b/>
        </w:rPr>
      </w:pPr>
      <w:r>
        <w:rPr>
          <w:b/>
        </w:rPr>
        <w:t xml:space="preserve">The following Communication Skills and Grammatical Structures will be reviewed and tested throughout the month of May: </w:t>
      </w:r>
      <w:r>
        <w:rPr/>
        <w:t>(Dates to be announc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Grammar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 comprehensive review of grammar points in a multiple choice forma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Vocabulary</w:t>
      </w:r>
      <w:r>
        <w:rPr>
          <w:b/>
        </w:rPr>
        <w:t>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500 words to be teste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Reading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reading will be assigned with comprehension questions as part of the fina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Listening &amp; Speaking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A listening comprehension test will be given as well as an oral int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Writing</w:t>
      </w:r>
      <w:r>
        <w:rPr>
          <w:b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Portions of your daily journal will be rewritten in class as part of final (you may use a dictionary and textbo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The Theme for the month: </w:t>
      </w:r>
      <w:r>
        <w:rPr>
          <w:b/>
          <w:i/>
        </w:rPr>
        <w:t>German Mus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ssignments for the mont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>Studying for ongoing tes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Memorization of portions of and recitation of entire song  </w:t>
      </w:r>
      <w:r>
        <w:rPr>
          <w:i/>
        </w:rPr>
        <w:t>“Das Leben ist Fußball!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reparation for Music presenta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onthly Project: </w:t>
      </w:r>
      <w:r>
        <w:rPr>
          <w:b/>
          <w:i/>
        </w:rPr>
        <w:t xml:space="preserve">Due the day of final exams for the entire clas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Presentation of a song with lyrics and necessary vocabulary for classmate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Food preparation for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Franciscan;Times" w:hAnsi="Franciscan;Times" w:cs="Franciscan;Times"/>
          <w:b/>
          <w:b/>
        </w:rPr>
      </w:pPr>
      <w:r>
        <w:rPr>
          <w:rFonts w:cs="Franciscan;Times" w:ascii="Franciscan;Times" w:hAnsi="Franciscan;Times"/>
          <w:b/>
        </w:rPr>
        <w:t xml:space="preserve">*If you have any questions or concerns, I will be in my classroom both lunch periods and would be glad to help you in any </w:t>
      </w:r>
    </w:p>
    <w:p>
      <w:pPr>
        <w:pStyle w:val="Normal"/>
        <w:rPr>
          <w:rFonts w:ascii="Franciscan;Times" w:hAnsi="Franciscan;Times" w:cs="Franciscan;Times"/>
          <w:b/>
          <w:b/>
        </w:rPr>
      </w:pPr>
      <w:r>
        <w:rPr>
          <w:rFonts w:eastAsia="Franciscan;Times" w:cs="Franciscan;Times" w:ascii="Franciscan;Times" w:hAnsi="Franciscan;Times"/>
          <w:b/>
        </w:rPr>
        <w:t xml:space="preserve">  </w:t>
      </w:r>
      <w:r>
        <w:rPr>
          <w:rFonts w:cs="Franciscan;Times" w:ascii="Franciscan;Times" w:hAnsi="Franciscan;Times"/>
          <w:b/>
        </w:rPr>
        <w:t>way I can.   Let me know when you would like to come so I can coordinate all students in the different levels.</w:t>
      </w:r>
    </w:p>
    <w:p>
      <w:pPr>
        <w:pStyle w:val="Normal"/>
        <w:rPr>
          <w:rFonts w:ascii="Franciscan;Times" w:hAnsi="Franciscan;Times" w:cs="Franciscan;Times"/>
          <w:b/>
          <w:b/>
        </w:rPr>
      </w:pPr>
      <w:r>
        <w:rPr>
          <w:rFonts w:cs="Franciscan;Times" w:ascii="Franciscan;Times" w:hAnsi="Franciscan;Times"/>
          <w:b/>
        </w:rPr>
        <w:t>*My email address is vickiold@springfield.k12.il.us  My phone #525-106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iscan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iscan;Times" w:hAnsi="Franciscan;Times" w:cs="Franciscan;Times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1:56:00Z</dcterms:created>
  <dc:creator>Michael and Vicki  Oldani</dc:creator>
  <dc:description/>
  <cp:keywords/>
  <dc:language>en-US</dc:language>
  <cp:lastModifiedBy>vickiold</cp:lastModifiedBy>
  <cp:lastPrinted>2002-04-04T20:22:00Z</cp:lastPrinted>
  <dcterms:modified xsi:type="dcterms:W3CDTF">2010-11-13T08:56:00Z</dcterms:modified>
  <cp:revision>4</cp:revision>
  <dc:subject/>
  <dc:title>Deutsch 1: Week of September 4-7</dc:title>
</cp:coreProperties>
</file>